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СОГЛАШЕНИЮ № 4 О ПЕРЕДАЧЕ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 декабря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09 октября  2017 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муниципального образования «Вавожское», в лице Главы муниципального образования «Вавожское» Добрых Владимира Евдокимовича, действующего на основании Устава муниципального образования «Вавожское», именуемое в дальнейшем «Поселение» и Совет депутатов муниципального образования  «Вавожский район» Удмуртской Республики, в лице Председателя Совета депутатов муниципального образования «Вавожский район» Шишкина Александра Александровича, действующего на основании Устава муниципального образования «Вавожский район», именуемое в дальнейшем «Район», заключили настоящее дополнительно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ункт 1.1. раздела 1 Соглашения о передаче полномочий от 26 декабря 2016 года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В соответствии с Федеральным законом № 131-ФЗ от 6 октября 2003 года «Об общих принципах организации местного самоуправления в Российской Федерации» Поселение передает, а Район принимает на себя осуществление полномочий Поселения по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</w:t>
      </w:r>
      <w:r>
        <w:rPr>
          <w:sz w:val="28"/>
          <w:szCs w:val="28"/>
          <w:lang w:eastAsia="ru-RU"/>
        </w:rPr>
        <w:t xml:space="preserve">ассмотрению проекта бюджета поселения, утверждению бюджета поселения, осуществлению контроля за его исполнением и утверждению отчета об исполнении бюджета Поселени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установлению, изменению и отмене местных налогов и сборов поселения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2. Настоящее дополнительное соглашение вступает в силу с 1 января 2018 года и является неотъемлемой частью вышеуказанного соглашения о передаче полномочий.</w:t>
      </w:r>
    </w:p>
    <w:p>
      <w:pPr>
        <w:pStyle w:val="FR2"/>
        <w:spacing w:lineRule="auto" w:line="25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дополнительное соглашение составлено в двух экземплярах, имеющих одинаковую юридическую силу, каждое из которых подписывается сторонами, один из которых находится в Поселении, другой –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Юридические адреса и банковские реквизиты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депутатов муниципального                            Совет депутатов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Вавожское»                                          образования «Вавожский район»</w:t>
      </w:r>
    </w:p>
    <w:p>
      <w:pPr>
        <w:pStyle w:val="Normal"/>
        <w:jc w:val="both"/>
        <w:rPr/>
      </w:pPr>
      <w:r>
        <w:rPr/>
        <w:t>427310, Удмуртская Республика,</w:t>
      </w:r>
    </w:p>
    <w:p>
      <w:pPr>
        <w:pStyle w:val="Normal"/>
        <w:jc w:val="both"/>
        <w:rPr/>
      </w:pPr>
      <w:r>
        <w:rPr/>
        <w:t>с.Вавож, ул.Советская, 22</w:t>
      </w:r>
    </w:p>
    <w:p>
      <w:pPr>
        <w:pStyle w:val="Normal"/>
        <w:jc w:val="both"/>
        <w:rPr/>
      </w:pPr>
      <w:r>
        <w:rPr/>
        <w:t>т. (34155) 2-18-47</w:t>
      </w:r>
    </w:p>
    <w:p>
      <w:pPr>
        <w:pStyle w:val="Normal"/>
        <w:jc w:val="both"/>
        <w:rPr/>
      </w:pPr>
      <w:r>
        <w:rPr/>
        <w:t>ИНН 1803003836 КПП 18030010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                                             Председатель Совета депутатов </w:t>
      </w:r>
    </w:p>
    <w:p>
      <w:pPr>
        <w:pStyle w:val="Normal"/>
        <w:jc w:val="both"/>
        <w:rPr/>
      </w:pPr>
      <w:r>
        <w:rPr/>
        <w:t>образования «Вавожское»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«Вавожский район»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В.Е. Добрых                             ___________________ А.А. Ши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00:00Z</dcterms:created>
  <dc:creator>AD</dc:creator>
  <dc:description/>
  <cp:keywords/>
  <dc:language>en-US</dc:language>
  <cp:lastModifiedBy>User</cp:lastModifiedBy>
  <cp:lastPrinted>2017-10-05T11:11:00Z</cp:lastPrinted>
  <dcterms:modified xsi:type="dcterms:W3CDTF">2017-10-06T06:06:00Z</dcterms:modified>
  <cp:revision>4</cp:revision>
  <dc:subject/>
  <dc:title>СОГЛАШЕНИЕ О ПЕРЕДАЧЕ ПОЛНОМОЧИЙ</dc:title>
</cp:coreProperties>
</file>